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October 2009~ History 10  </w:t>
      </w:r>
    </w:p>
    <w:tbl>
      <w:tblPr>
        <w:tblW w:w="94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980"/>
        <w:gridCol w:w="1980"/>
        <w:gridCol w:w="1980"/>
      </w:tblGrid>
      <w:tr>
        <w:trPr/>
        <w:tc>
          <w:tcPr>
            <w:tcW w:w="15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y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sday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nesday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rsday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day</w:t>
            </w:r>
          </w:p>
        </w:tc>
      </w:tr>
      <w:tr>
        <w:trPr>
          <w:trHeight w:val="2055" w:hRule="atLeast"/>
        </w:trPr>
        <w:tc>
          <w:tcPr>
            <w:tcW w:w="15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brary: Guest Speak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litary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  <w:t>Mummification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30162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6" r="-1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Video and Demo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7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ath and the Afterlif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pt: gods and goddesses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66420" cy="6470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19685</wp:posOffset>
                      </wp:positionV>
                      <wp:extent cx="452755" cy="648335"/>
                      <wp:effectExtent l="4445" t="3175" r="444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2880" cy="64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5pt,1.55pt" to="57.55pt,52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Classes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43510</wp:posOffset>
                      </wp:positionV>
                      <wp:extent cx="342900" cy="571500"/>
                      <wp:effectExtent l="4445" t="2540" r="444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11.3pt" to="48.55pt,56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No Classes</w:t>
            </w:r>
          </w:p>
        </w:tc>
      </w:tr>
      <w:tr>
        <w:trPr>
          <w:trHeight w:val="1632" w:hRule="atLeast"/>
        </w:trPr>
        <w:tc>
          <w:tcPr>
            <w:tcW w:w="15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anksgiv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914400</wp:posOffset>
                      </wp:positionH>
                      <wp:positionV relativeFrom="paragraph">
                        <wp:posOffset>194945</wp:posOffset>
                      </wp:positionV>
                      <wp:extent cx="685800" cy="685800"/>
                      <wp:effectExtent l="3810" t="381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2pt,15.35pt" to="-18.05pt,69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pt: Govern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 Social Structure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view Ancient Egyp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8665" cy="78168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Media Centre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on Ancient Egyp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ro To Essa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phy of Ancient Gree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oans and Mycenaea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847090" cy="50165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ek death and the afterlif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dia Centr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ay Planning sheet Du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Movie: The Odyssey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22275" cy="58928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27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vie: The Odyssey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90855" cy="68580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vie: The Odyssey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90855" cy="68580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</w:rPr>
              <w:t>Greek gods and goddesses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/>
              <w:t>Essay Planning sheet Due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Media Centre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ian Wars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62660" cy="84455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84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52"/>
      <w:szCs w:val="52"/>
      <w:shd w:fill="0C0C0C" w:val="cle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2:37:00Z</dcterms:created>
  <dc:creator>nbdoe</dc:creator>
  <dc:description/>
  <cp:keywords/>
  <dc:language>en-US</dc:language>
  <cp:lastModifiedBy>nbdoe</cp:lastModifiedBy>
  <dcterms:modified xsi:type="dcterms:W3CDTF">2009-10-13T22:37:00Z</dcterms:modified>
  <cp:revision>1</cp:revision>
  <dc:subject/>
  <dc:title>October 2009~ History 10  </dc:title>
</cp:coreProperties>
</file>